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ой констру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11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1134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установки и эксплуатации рекламной конструкции:</w:t>
      </w:r>
    </w:p>
    <w:p>
      <w:pPr>
        <w:pStyle w:val="Normal"/>
        <w:jc w:val="both"/>
        <w:rPr>
          <w:sz w:val="6"/>
        </w:rPr>
      </w:pPr>
      <w:r>
        <w:rPr/>
        <w:t>________________________________</w:t>
      </w:r>
      <w:r>
        <w:rPr>
          <w:u w:val="single"/>
        </w:rPr>
        <w:t>щит, формат 3х6_</w:t>
      </w:r>
      <w:r>
        <w:rPr/>
        <w:t>______________________________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тип рекламной конструкции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36 м² путем присоединения рекламной конструкции к земельному участку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(далее - Имущество)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rPr>
          <w:szCs w:val="24"/>
        </w:rPr>
      </w:pPr>
      <w:r>
        <w:rPr>
          <w:szCs w:val="24"/>
        </w:rPr>
        <w:t>с кадастровым номером 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>
          <w:b/>
          <w:b/>
          <w:szCs w:val="24"/>
        </w:rPr>
      </w:pPr>
      <w:r>
        <w:rPr>
          <w:szCs w:val="24"/>
        </w:rPr>
        <w:t>расположенному по адресу: г. Пятигорск</w:t>
      </w:r>
      <w:r>
        <w:rPr>
          <w:b/>
          <w:szCs w:val="24"/>
        </w:rPr>
        <w:t>, ул. Ермолова, район АГЗС «Башнефть»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ой конструкции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ой конструкции, приводит Имущество в первоначальное состояние, о чем Сторонами составляется акт о демонтаже рекламной конструкции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ой конструкции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ую конструкцию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ой конструкции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ую конструкцию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ая конструкция присоединена к земельному участку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ой конструкции в течение месяца и удалить информацию, размещенную на такой рекламной конструкции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ого участка, к которому присоединена рекламная конструкция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ую конструкцию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ую конструкцию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8:00Z</dcterms:created>
  <dc:creator>Grunenkova</dc:creator>
  <dc:description/>
  <cp:keywords/>
  <dc:language>en-US</dc:language>
  <cp:lastModifiedBy>Katya</cp:lastModifiedBy>
  <cp:lastPrinted>2014-06-18T15:26:00Z</cp:lastPrinted>
  <dcterms:modified xsi:type="dcterms:W3CDTF">2014-06-20T10:46:00Z</dcterms:modified>
  <cp:revision>3</cp:revision>
  <dc:subject/>
  <dc:title/>
</cp:coreProperties>
</file>